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irst Years.</w:t>
      </w:r>
    </w:p>
    <w:p>
      <w:pPr>
        <w:pStyle w:val="Normal"/>
        <w:rPr/>
      </w:pPr>
      <w:r>
        <w:rPr/>
      </w:r>
    </w:p>
    <w:p>
      <w:pPr>
        <w:pStyle w:val="Normal"/>
        <w:rPr/>
      </w:pPr>
      <w:r>
        <w:rPr/>
        <w:t xml:space="preserve">Attached are the three different plans I have found for St. Peters (St. Pietro).  Remember you are looking at the plans to uncover the differences in their poche, i.e. the figure -ground relationships.  Just a hint...If I were doing this drawing, I would look at the plans and try to see what types of relationships exist within each plan with regards to the solid – void, analyzing a single corner or quadrant of each of the buildings.  Does solid to void or void to solid dominate each plan, or are solid to void ever in equilibrium?    Is the space the void or are the walls the void?  What does the thickness of the poche do to the subject in the space?  This is all up to your reading of the plans. But based on what he said last week I think these are the questions he wants you to ask of the plans. </w:t>
      </w:r>
    </w:p>
    <w:p>
      <w:pPr>
        <w:pStyle w:val="Normal"/>
        <w:rPr/>
      </w:pPr>
      <w:r>
        <w:rPr/>
      </w:r>
    </w:p>
    <w:p>
      <w:pPr>
        <w:pStyle w:val="Normal"/>
        <w:rPr/>
      </w:pPr>
      <w:r>
        <w:rPr/>
        <w:t xml:space="preserve">Also, remember that this week’s drawing should be hand drawn. That means do not generate your drawing via Auto Cad and trace it.  In addition to this, even though you are looking at the poche, you should not feel as though you have to literally color in the poche (but you can if you want).  Instead the poche should be read as an index, a line that is either indicated through line weight or by using a red, green, or blue pen.  You may also analyze the plan in plan form or through an axonometric.  If you have any questions about how to analyze a plan in an axonometric, come see me.      </w:t>
      </w:r>
    </w:p>
    <w:p>
      <w:pPr>
        <w:pStyle w:val="Normal"/>
        <w:rPr/>
      </w:pPr>
      <w:r>
        <w:rPr/>
      </w:r>
    </w:p>
    <w:p>
      <w:pPr>
        <w:pStyle w:val="Normal"/>
        <w:rPr/>
      </w:pPr>
      <w:r>
        <w:rPr/>
        <w:t xml:space="preserve">In terms of generating the drawing, I recommend using layers of trace paper and like I have told some of you, if you HAVE to use a triangle to generate a straight line, we aren't going to throw a fit, but at least try to draw freehand.  Also, it’s my understanding that there isn’t a problem with tracing your hand drawing or starting with a base plan of Bramante’s drawing for your study drawings.  For the most part, this week should be a great exercise in learning how to "EDIT" your diagrams.  Last week a lot of the drawings were still re-representing a lot of the ornament which is not necessary to convey the types of spatial conditions we are analyzing (compression, tension, pushing, pulling, turning, flipping, solid, void, shifting, and any other formal principle and critical difference in the work we are looking at each week).  Draw only what's necessary to communicate your idea about what the differences are in each of the plans from one another.  For example, you might want to consider not drawing the entire plan because each of these plans are divided into four mirrored quadrants. However, you can draw the entire plan if you want.  Also because Peter said you are looking at the solid-void/figure-ground relationships, that is what you should draw, don't worry about the ornament or anything else.  I also highly recommend that you look back at the plans of Santa Spirto, St. Lorenzo, and St. Andrea and how they establish figure-ground relationships through their poche.  Each of the projects we look at builds on history and then establishes a difference, a tangent, from those projects and I often found the answers last year by looking back at the previous assignments with regards to the current week's question.  </w:t>
      </w:r>
    </w:p>
    <w:p>
      <w:pPr>
        <w:pStyle w:val="Normal"/>
        <w:rPr/>
      </w:pPr>
      <w:r>
        <w:rPr/>
      </w:r>
    </w:p>
    <w:p>
      <w:pPr>
        <w:pStyle w:val="Normal"/>
        <w:rPr/>
      </w:pPr>
      <w:r>
        <w:rPr/>
        <w:t xml:space="preserve">Neil and I had a different assignment, a different building all together for Bramante last year so we are taking just as much of a stab at this as you guys but I have been looking at the plans and have some ideas.  Peter likes curve balls and you should know that this will probably not be the last one this semester.  He has been really impressed with all of you up to this point and he is a bit reactionary when he feels someone is catching up to him, this is why he throws a curve ball every now and then.  You should take this curve ball as a compliment to y having reached a certain bar or expectation in his opinion.  </w:t>
      </w:r>
    </w:p>
    <w:p>
      <w:pPr>
        <w:pStyle w:val="Normal"/>
        <w:rPr/>
      </w:pPr>
      <w:r>
        <w:rPr/>
      </w:r>
    </w:p>
    <w:p>
      <w:pPr>
        <w:pStyle w:val="Normal"/>
        <w:rPr/>
      </w:pPr>
      <w:r>
        <w:rPr/>
        <w:t>I hope all of this helps and as always if you have any questions before Wednesday evening, just come see Neil or I on the 5th Floor.  I am also in the Fabrication Lab pretty much all day on Wednesday.</w:t>
      </w:r>
    </w:p>
    <w:p>
      <w:pPr>
        <w:pStyle w:val="Normal"/>
        <w:rPr/>
      </w:pPr>
      <w:r>
        <w:rPr/>
      </w:r>
    </w:p>
    <w:p>
      <w:pPr>
        <w:pStyle w:val="Normal"/>
        <w:rPr/>
      </w:pPr>
      <w:r>
        <w:rPr/>
        <w:t>Good Luck!</w:t>
      </w:r>
    </w:p>
    <w:p>
      <w:pPr>
        <w:pStyle w:val="Normal"/>
        <w:rPr/>
      </w:pPr>
      <w:r>
        <w:rPr/>
      </w:r>
    </w:p>
    <w:p>
      <w:pPr>
        <w:pStyle w:val="Normal"/>
        <w:rPr/>
      </w:pPr>
      <w:r>
        <w:rPr/>
        <w:t>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6:38:00Z</dcterms:created>
  <dc:creator>jmt58</dc:creator>
  <dc:description/>
  <dc:language>en-US</dc:language>
  <cp:lastModifiedBy>jmt58</cp:lastModifiedBy>
  <dcterms:modified xsi:type="dcterms:W3CDTF">2005-09-27T17:52:00Z</dcterms:modified>
  <cp:revision>3</cp:revision>
  <dc:subject/>
  <dc:title>First Years</dc:title>
</cp:coreProperties>
</file>